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02883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7510855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